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към парцеларен план – поземлен фонд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за землище с. Мечкул от км 383+726 до км 385+82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ЕКАТТЕ 48012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bg-BG"/>
        </w:rPr>
        <w:t>община Симитли</w:t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Обект:</w:t>
        <w:tab/>
        <w:t>АВТОМАГИСТРАЛА „СТРУМА“ ЛОТ 3.2.1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УЧАСТЪК:</w:t>
        <w:tab/>
        <w:t>„КРУПНИК – КРЕСНА“ – ЛЯВО ПЛАТНО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ОТ КМ 375+860 = КМ 376+000 ОТ ЛОТ 3.1 НА АМ „СТРУМА“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ДО КМ 389+011.95 = КМ 389+100 И ПЪТНИ ВРЪЗК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Heading2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bCs/>
          <w:sz w:val="24"/>
        </w:rPr>
        <w:t>ФАЗА :</w:t>
        <w:tab/>
        <w:t>ОКОНЧАТЕЛЕН ПРОЕКТ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ВЪЗЛОЖИТЕЛ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bCs/>
          <w:lang w:val="bg-BG"/>
        </w:rPr>
        <w:t>АГЕНЦИЯ “ПЪТНА ИНФРАСТРУКТУРА”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 . ОСНОВАНИЕ И ЦЕЛ ЗА ИЗРАБОТВАНЕ НА ПРОЕКТА ЗА ПОДРОБЕН УСТРОЙСТВЕН ПЛАН - ПАРЦЕЛАРЕН ПЛАН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стоящият парцеларен план е изготвен в изпълнение на Договор 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Д-</w:t>
      </w:r>
      <w:r>
        <w:rPr>
          <w:rFonts w:cs="Arial" w:ascii="Arial" w:hAnsi="Arial"/>
          <w:sz w:val="24"/>
          <w:lang w:val="en-US"/>
        </w:rPr>
        <w:t>3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3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20</w:t>
      </w:r>
      <w:r>
        <w:rPr>
          <w:rFonts w:cs="Arial" w:ascii="Arial" w:hAnsi="Arial"/>
          <w:sz w:val="24"/>
          <w:lang w:val="en-US"/>
        </w:rPr>
        <w:t>23</w:t>
      </w:r>
      <w:r>
        <w:rPr>
          <w:rFonts w:cs="Arial" w:ascii="Arial" w:hAnsi="Arial"/>
          <w:sz w:val="24"/>
        </w:rPr>
        <w:t>г. между АПИ и ДЗЗД „АПП ЛОТ 3.2.1“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На базата на получени нови изходни данни от експлоатационните дружества и разработени технически решения е изготвен подробен устройствен план – парцеларен план (ПУП-ПП) за:</w:t>
      </w:r>
      <w:r>
        <w:rPr>
          <w:rFonts w:cs="Arial" w:ascii="Arial" w:hAnsi="Arial"/>
          <w:lang w:val="bg-BG"/>
        </w:rPr>
        <w:t xml:space="preserve"> АМ „Струма“ Лот 3.2.1 – участък от км 375+860 = км 376+000 от Лот 3.1. на АМ „Струма“ до км 389+011.95 = км 389+100 и пътни връз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та на разработката е определяне на площите, подлежащи на отчуждаване, за промяна на предназначението и тези с режим на ограничено ползване за реализиране на строителството на об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П-ПП дава обхвата на трасето за всеки поземлен имот, площта на засегнатата територия, засегнатите собственици по землища и вид собственост, както и друга информация свързана със засегнати инженерни мрежи и инфраструктурни съоръжени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 xml:space="preserve">Предмет на настоящата обяснителна записка е участъка от </w:t>
      </w:r>
      <w:bookmarkStart w:id="0" w:name="_Hlk193282952"/>
      <w:r>
        <w:rPr>
          <w:rFonts w:cs="Arial" w:ascii="Arial" w:hAnsi="Arial"/>
          <w:bCs/>
          <w:lang w:val="bg-BG"/>
        </w:rPr>
        <w:t xml:space="preserve">ляво платно от км 383+726 до км 385+825, попадащ в землището на </w:t>
      </w:r>
      <w:bookmarkEnd w:id="0"/>
      <w:r>
        <w:rPr>
          <w:rFonts w:cs="Arial" w:ascii="Arial" w:hAnsi="Arial"/>
          <w:bCs/>
          <w:lang w:val="bg-BG"/>
        </w:rPr>
        <w:t xml:space="preserve">с. Мечкул, засягащ земеделска територия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Данните са взети от АГКК и са най-актуални към настоящия момен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bg-BG"/>
        </w:rPr>
        <w:t>За този участък от магистралата няма данни за засегнати природо-защитени обекти и обекти от културно-историческото наследство на Българ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I . ПАРЦЕЛАРЕН ПЛАН</w:t>
      </w:r>
    </w:p>
    <w:p>
      <w:pPr>
        <w:pStyle w:val="Normal"/>
        <w:ind w:firstLine="720"/>
        <w:jc w:val="both"/>
        <w:rPr>
          <w:rFonts w:eastAsia="Calibri"/>
          <w:lang w:val="bg-BG"/>
        </w:rPr>
      </w:pPr>
      <w:r>
        <w:rPr>
          <w:rFonts w:cs="Arial" w:ascii="Arial" w:hAnsi="Arial"/>
        </w:rPr>
        <w:t>Парцеларния план е изработен въз основа на разработен пътен проект за разглеждания участък и на всички необходими изменения и реконструкции на съществуващите инженерни мрежи преминаващи през него и засегнати от трасето на пътния проект.</w:t>
      </w:r>
    </w:p>
    <w:p>
      <w:pPr>
        <w:pStyle w:val="Normal"/>
        <w:numPr>
          <w:ilvl w:val="0"/>
          <w:numId w:val="11"/>
        </w:numPr>
        <w:spacing w:before="120" w:after="240"/>
        <w:ind w:left="1066" w:hanging="64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ЪЩНОСТ НА РАЗРАБОТКА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ектът за парцеларен план е изготвен с помощта на специализирана програма за отчуждаване на земи. 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сегнатите имоти и начина на тяхното засягане са подробно описани в приложените към текстовата част регистри.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изискванията са представен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1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ru-RU"/>
        </w:rPr>
        <w:t xml:space="preserve"> засегнати от инженерни мрежи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2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ограничено ползван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3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трайно засегната площ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 xml:space="preserve">4) </w:t>
      </w:r>
      <w:r>
        <w:rPr>
          <w:rFonts w:cs="Arial" w:ascii="Arial" w:hAnsi="Arial"/>
          <w:lang w:val="ru-RU"/>
        </w:rPr>
        <w:t>Баланси на</w:t>
      </w:r>
      <w:r>
        <w:rPr>
          <w:rFonts w:cs="Arial" w:ascii="Arial" w:hAnsi="Arial"/>
          <w:lang w:val="bg-BG"/>
        </w:rPr>
        <w:t xml:space="preserve"> засегнатите имоти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предназначени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видове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категория на земя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, категория и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numPr>
          <w:ilvl w:val="0"/>
          <w:numId w:val="11"/>
        </w:numPr>
        <w:ind w:left="851" w:hanging="42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 xml:space="preserve">ГРАФИЧНО СЪДЪРЖАНИЕ НА ПАРЦЕЛАРНИЯ ПЛАН - 4 бр. чертежи в М 1:1000 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рафичната част е разработена, съгласно Наредба № 8/2001г. за обема и съдържанието на устройствените планове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в всяко землище е приложен и чертеж „Схема на картните листове“ и</w:t>
      </w:r>
      <w:r>
        <w:rPr>
          <w:rFonts w:cs="Arial" w:ascii="Arial" w:hAnsi="Arial"/>
          <w:szCs w:val="22"/>
        </w:rPr>
        <w:t>зработен</w:t>
      </w:r>
      <w:r>
        <w:rPr>
          <w:rFonts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</w:rPr>
        <w:t>в координатна система БГС 2005г.</w:t>
      </w:r>
      <w:r>
        <w:rPr>
          <w:rFonts w:cs="Arial" w:ascii="Arial" w:hAnsi="Arial"/>
          <w:szCs w:val="22"/>
          <w:lang w:val="bg-BG"/>
        </w:rPr>
        <w:t>,</w:t>
      </w:r>
      <w:r>
        <w:rPr>
          <w:rFonts w:cs="Arial" w:ascii="Arial" w:hAnsi="Arial"/>
          <w:szCs w:val="22"/>
        </w:rPr>
        <w:t>в мащаб М 1:</w:t>
      </w:r>
      <w:r>
        <w:rPr>
          <w:rFonts w:cs="Arial" w:ascii="Arial" w:hAnsi="Arial"/>
          <w:szCs w:val="22"/>
          <w:lang w:val="bg-BG"/>
        </w:rPr>
        <w:t xml:space="preserve">25 </w:t>
      </w:r>
      <w:r>
        <w:rPr>
          <w:rFonts w:cs="Arial" w:ascii="Arial" w:hAnsi="Arial"/>
          <w:szCs w:val="22"/>
        </w:rPr>
        <w:t>000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ind w:firstLine="709"/>
        <w:jc w:val="both"/>
        <w:rPr>
          <w:rFonts w:ascii="Arial" w:hAnsi="Arial" w:cs="Arial"/>
          <w:lang w:val="bg-BG"/>
        </w:rPr>
      </w:pPr>
      <w:bookmarkStart w:id="1" w:name="_Hlk205908464"/>
      <w:bookmarkEnd w:id="1"/>
      <w:r>
        <w:rPr>
          <w:rFonts w:cs="Arial" w:ascii="Arial" w:hAnsi="Arial"/>
          <w:lang w:val="bg-BG"/>
        </w:rPr>
        <w:t>Върху графичната част на ПУП-ПП условно са показани предвидените за изграждане големи съоръжения (тунели, виадукти, ССП, ССН) с приблизителните им километрични положения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bookmarkStart w:id="2" w:name="_Hlk205908464"/>
      <w:bookmarkEnd w:id="2"/>
      <w:r>
        <w:rPr>
          <w:rFonts w:cs="Arial" w:ascii="Arial" w:hAnsi="Arial"/>
          <w:szCs w:val="22"/>
        </w:rPr>
        <w:t>Изходните материали за графичната част са предоставени в координатна система БГС 2005г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ъв всеки чертеж са отразени следните данни: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Ос и обхват на проектното трасе, пътни възли и връзки с обозначени посоки, километраж и хектометраж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lang w:val="bg-BG"/>
        </w:rPr>
        <w:t xml:space="preserve">Показани са двойка координати </w:t>
      </w:r>
      <w:r>
        <w:rPr>
          <w:rFonts w:cs="Arial" w:ascii="Arial" w:hAnsi="Arial"/>
          <w:szCs w:val="22"/>
        </w:rPr>
        <w:t>на характерни точки по линиите на обхвата на пътя в ляво и дясно на всеки картен лист</w:t>
      </w:r>
      <w:r>
        <w:rPr>
          <w:rFonts w:cs="Arial" w:ascii="Arial" w:hAnsi="Arial"/>
          <w:szCs w:val="22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Засегната</w:t>
      </w:r>
      <w:r>
        <w:rPr>
          <w:rFonts w:cs="Arial" w:ascii="Arial" w:hAnsi="Arial"/>
          <w:szCs w:val="22"/>
          <w:lang w:val="bg-BG"/>
        </w:rPr>
        <w:t>та от обхвата на пътя</w:t>
      </w:r>
      <w:r>
        <w:rPr>
          <w:rFonts w:cs="Arial" w:ascii="Arial" w:hAnsi="Arial"/>
          <w:szCs w:val="22"/>
        </w:rPr>
        <w:t xml:space="preserve"> площ (щрихована)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мера на имотите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Легенда на обозначенията, цветовете и символите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емлище на с. Мечкул – община Симитл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землището  се засягат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38 имота земеделска територи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 имот територия на транспор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1 имот територия заета от води и водни обект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й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засегнатата площ е 53.133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та за промяна на предназначението е 51.130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>Площта засегната от фундаменти на стълбове и шахти е 0.012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lang w:val="bg-BG"/>
        </w:rPr>
        <w:t xml:space="preserve">Площта за ограничено ползване е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en-US"/>
        </w:rPr>
        <w:t>145</w:t>
      </w:r>
      <w:r>
        <w:rPr>
          <w:rFonts w:cs="Arial" w:ascii="Arial" w:hAnsi="Arial"/>
          <w:lang w:val="bg-BG"/>
        </w:rPr>
        <w:t xml:space="preserve"> дк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bg-BG"/>
        </w:rPr>
        <w:t>II . ОПИСАНИЕ НА ОБЕК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Основание и цел на проект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Автомагистрала „Струма” (АМ „Струма“) е част от Трансевропейски коридор номер IV в участъка София - Кулата - Солун и осигурява пряк маршрут през България към Егейско м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Като пътна артерия има голямо значение за интегрирането на Националната транспортна инфраструктура в Европейската транспортна система. Тя предлага най-краткия маршрут за връзка между плавателния път на река Дунав и Егейско море и има важна роля за връзка между Румъния и България, респективно между Балтийско и Черно/Егейско море. Този маршрут е най-натоварения път минаващ през България по направлението Север – Ю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ъкът също така свързва шест от най-големите градове в западната част на страната - София, Перник, Благоевград, Враца, Монтана и Види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анието за изработването на настоящия технически проект е постановеното от Министерство на околната среда и водите Решение по оценка на въздействието върху околната среда (ОВОС) № 3-3/2017г, с което се одобрява инвестиционното предложение за „Подобряване на трасето на Лот 3.2 на Автомагистрала „Струма“ по т. нар. Източен вариант Г 10.50, съгласно което двете платна за движение са раздалечени на голямо разстояние едно от друго“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з 2024г. е издадено и Решение № 5-ПР от 11.06.2024г. за преценяване необходимостта от извършване на оценка на въздействието на околната среда, издадено от Министъра на околната среда и водите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Настоящият техническият проект за обект: Автомагистрала „Струма" Лот 3.2.1, участък "Крупник - Кресна" - ляво платно от км 375+860 = км 376+000 от Лот 3.1 на АМ „Струма" до км 389+100 и пътни връзки се изготвя в изпълнение на Договорно Споразумение № РД-37-31 от 06.04.2023 г. с Агенция „Пътна Инфраструктура“ и се отнася з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яво платно -  за осъществяване движението в посока Кулата – София и се развива изцяло по нов терен, като е ситуирано в източна посока от съществуващия първокласен път I-1 извън Кресненското дефил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Местоположение и трас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Автомагистрала „Струма” е трасе от около 150 км, разположено в югозападната част на страната между пътен възел „Даскалово” (до гр. Перник) и границата между България и Гърция при с. Кулата. Автомагистралата преминава успоредно на р. Струма, включително и през природни забележителности като Кресненското дефиле. АМ „Струма” е част от паневропейски транспортен коридор ІV, както и част от TEN-T мрежат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но решени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rPr/>
      </w:pPr>
      <w:r>
        <w:rPr>
          <w:rFonts w:cs="Arial" w:ascii="Arial" w:hAnsi="Arial"/>
        </w:rPr>
        <w:t>Основните технически параметри на трасето са: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а скорост – 80 км/ч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Габарит на ляво платно – Г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а движение - 2 х 3.50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  <w:lang w:val="bg-BG"/>
        </w:rPr>
        <w:t>Допълнителна л</w:t>
      </w:r>
      <w:r>
        <w:rPr>
          <w:rFonts w:cs="Arial" w:ascii="Arial" w:hAnsi="Arial"/>
        </w:rPr>
        <w:t>ента за</w:t>
      </w:r>
      <w:r>
        <w:rPr>
          <w:rFonts w:cs="Arial" w:ascii="Arial" w:hAnsi="Arial"/>
          <w:lang w:val="bg-BG"/>
        </w:rPr>
        <w:t xml:space="preserve"> движение при големи надлъжни наклони</w:t>
      </w:r>
      <w:r>
        <w:rPr>
          <w:rFonts w:cs="Arial" w:ascii="Arial" w:hAnsi="Arial"/>
        </w:rPr>
        <w:t xml:space="preserve"> – 1</w:t>
      </w:r>
      <w:r>
        <w:rPr>
          <w:rFonts w:cs="Arial" w:ascii="Arial" w:hAnsi="Arial"/>
          <w:lang w:val="en-US"/>
        </w:rPr>
        <w:t xml:space="preserve"> x 3.50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</w:rPr>
        <w:t>Водещи ивици – 2</w:t>
      </w:r>
      <w:r>
        <w:rPr>
          <w:rFonts w:cs="Arial" w:ascii="Arial" w:hAnsi="Arial"/>
          <w:lang w:val="en-US"/>
        </w:rPr>
        <w:t xml:space="preserve"> x 0.25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</w:rPr>
      </w:pPr>
      <w:bookmarkStart w:id="3" w:name="bookmark159"/>
      <w:bookmarkStart w:id="4" w:name="bookmark158"/>
      <w:bookmarkEnd w:id="3"/>
      <w:bookmarkEnd w:id="4"/>
      <w:r>
        <w:rPr>
          <w:rFonts w:cs="Arial" w:ascii="Arial" w:hAnsi="Arial"/>
        </w:rPr>
        <w:t>Банкети - 2 х 1.50м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цялата дължина на участъка е предвидена допълнителна лента за движение </w:t>
      </w:r>
      <w:r>
        <w:rPr>
          <w:rFonts w:cs="Arial" w:ascii="Arial" w:hAnsi="Arial"/>
          <w:lang w:val="bg-BG"/>
        </w:rPr>
        <w:t>при големи надлъжни наклони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ото е при км 375+860, на около 90 м след път II-19 Симитли – Разлог. След това трасето се развива в южна посока, като преминава между селата Брежани и Полето, като се пресича с общинския път на две нива.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След това трасето преминава южно от с. Мечкул, след което преминава между селата Ощава и Стара кресна и завършва при км 389+100, който е начало на Лот 3.2.2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По продължение на участъка са предвидени следните пътни възли и пътни вр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bg-BG"/>
        </w:rPr>
        <w:t>к</w:t>
      </w:r>
      <w:r>
        <w:rPr>
          <w:rFonts w:cs="Arial" w:ascii="Arial" w:hAnsi="Arial"/>
        </w:rPr>
        <w:t>и със съществуващи републикански и общински пътищ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Пътен възел „Мечкул“ </w:t>
      </w:r>
      <w:r>
        <w:rPr>
          <w:rFonts w:cs="Arial" w:ascii="Arial" w:hAnsi="Arial"/>
        </w:rPr>
        <w:t xml:space="preserve">при км 384+356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bookmarkStart w:id="5" w:name="_Hlk205993676"/>
      <w:bookmarkEnd w:id="5"/>
      <w:r>
        <w:rPr>
          <w:rFonts w:cs="Arial" w:ascii="Arial" w:hAnsi="Arial"/>
          <w:lang w:val="bg-BG"/>
        </w:rPr>
        <w:t>Пътният възел осъществява връзка между АМ „Струма“ и Път BLG1290 между селата Мечкул и Ракитн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lang w:val="bg-BG"/>
        </w:rPr>
        <w:t>Километричното положение на пътния възел отговаря на км 384+200 ≡ км 384+000, съгласно Решение №5-ПР/2024г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bookmarkStart w:id="6" w:name="_Hlk205993676"/>
      <w:bookmarkEnd w:id="6"/>
      <w:r>
        <w:rPr>
          <w:rFonts w:cs="Arial" w:ascii="Arial" w:hAnsi="Arial"/>
        </w:rPr>
        <w:t>По продължение на участъка са предвидени следните големи съоръж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4+</w:t>
      </w:r>
      <w:r>
        <w:rPr>
          <w:rFonts w:cs="Arial" w:ascii="Arial" w:hAnsi="Arial"/>
          <w:lang w:val="bg-BG"/>
        </w:rPr>
        <w:t>16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4+</w:t>
      </w:r>
      <w:r>
        <w:rPr>
          <w:rFonts w:cs="Arial" w:ascii="Arial" w:hAnsi="Arial"/>
          <w:lang w:val="bg-BG"/>
        </w:rPr>
        <w:t>7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5+0</w:t>
      </w:r>
      <w:r>
        <w:rPr>
          <w:rFonts w:cs="Arial" w:ascii="Arial" w:hAnsi="Arial"/>
          <w:lang w:val="bg-BG"/>
        </w:rPr>
        <w:t>1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5+</w:t>
      </w:r>
      <w:r>
        <w:rPr>
          <w:rFonts w:cs="Arial" w:ascii="Arial" w:hAnsi="Arial"/>
          <w:lang w:val="bg-BG"/>
        </w:rPr>
        <w:t>3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5+</w:t>
      </w:r>
      <w:r>
        <w:rPr>
          <w:rFonts w:cs="Arial" w:ascii="Arial" w:hAnsi="Arial"/>
          <w:lang w:val="bg-BG"/>
        </w:rPr>
        <w:t>815</w:t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ИНЖЕНЕРНО – ГЕОЛОЖКИ ДОКЛА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Основната задача на инженерно-геоложкото проучване</w:t>
      </w:r>
      <w:r>
        <w:rPr>
          <w:rFonts w:eastAsia="Arial Unicode MS" w:cs="Arial" w:ascii="Arial" w:hAnsi="Arial"/>
          <w:lang w:val="bg-BG"/>
        </w:rPr>
        <w:t xml:space="preserve"> е </w:t>
      </w:r>
      <w:r>
        <w:rPr>
          <w:rFonts w:cs="Arial" w:ascii="Arial" w:hAnsi="Arial"/>
        </w:rPr>
        <w:t xml:space="preserve">да бъдат изяснени инженерногеоложките и хидрогеоложки условия по трасето на АМ „Струма“ Лот 3.2.1, участък „Крупник - Кресна“ – ляво платно с приблизителна дължина 13,0 км – от км 375+860 до км 388+900 във връзка с изработване на </w:t>
      </w:r>
      <w:r>
        <w:rPr>
          <w:rFonts w:cs="Arial" w:ascii="Arial" w:hAnsi="Arial"/>
          <w:lang w:val="bg-BG"/>
        </w:rPr>
        <w:t>технически</w:t>
      </w:r>
      <w:r>
        <w:rPr>
          <w:rFonts w:cs="Arial" w:ascii="Arial" w:hAnsi="Arial"/>
        </w:rPr>
        <w:t xml:space="preserve"> проект за </w:t>
      </w:r>
      <w:r>
        <w:rPr>
          <w:rFonts w:cs="Arial" w:ascii="Arial" w:hAnsi="Arial"/>
          <w:lang w:val="bg-BG"/>
        </w:rPr>
        <w:t>АМ „Струма“</w:t>
      </w:r>
      <w:r>
        <w:rPr>
          <w:rFonts w:cs="Arial" w:ascii="Arial" w:hAnsi="Arial"/>
        </w:rPr>
        <w:t xml:space="preserve"> в този участъ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120" w:after="240"/>
        <w:ind w:left="1426" w:hanging="100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Видове и обем на проучвателните работ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iCs/>
          <w:lang w:val="bg-BG" w:eastAsia="bg-BG"/>
        </w:rPr>
        <w:t>За изясняване на инженерногеоложките и хидрогеоложки условия в района на проучваните участъци бе изпълнен комплекс от полско-проучвателни, лабораторни и камерални работи, които включиха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истематизация и анализ на данни от провеждани в района геоложки, инженерногеоложки и хидрогеоложки проуч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Геолого-тектонска и инженерногеоложка картировка по пътното трасе и прилежащите зони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карване на вертикални проучвателни сондажи. Местоположението и дълбочините на сондиране са съобразени с конкретния геолого-тектонски строеж, извършената геолого-тектонска картировка, нивелетата на пътното трасе и геометричните параметри на съоръженията (подпорни стени, откоси, мостове, естакади и тунели). Те са съгласувани с проектантите по отделните части на проекта. Тяхното местоположение е заснето геодезич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а на шурфове. Шурфовете са разположени в зони между проучвателните сондажи, където нивелетата на трасето на магистралата е по теренната повърхност. Шурфовете са прокарвани механизирано, с комбиниран багер JCB. Местоположението им е определено на терена с GPS. Дълбочината е от 3.00 м от терена или до достигане на скална подложка. Описанието на почвите е извършено визуал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Динамични пенетрационни изследвания тип SPT за определяне якостно-деформационните характеристики на дисперсните строителни почви. Направени са 196 броя пенетрационни изслед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Направа на еластиметрични изследвания за определяне на деформационните характеристики на скалните разновидности. Направени са 26 бро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Опитно-филтрационни изследвания за определяне филтрационните свойства на хидрогеоложките единици. В зависимост от конкретните хидрогеоложки условия са извършени експресни водоналивания и водочерпеня в зоната на аерация и водонаситената зона, както и опитни водочерпения във водонаситената част от масива.Направени са общо 15 броя филтрационни опит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Геофизични проучвания, които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ключват</w:t>
      </w:r>
      <w:r>
        <w:rPr>
          <w:rFonts w:cs="Arial" w:ascii="Arial" w:hAnsi="Arial"/>
          <w:lang w:val="bg-BG"/>
        </w:rPr>
        <w:t>:</w:t>
      </w:r>
    </w:p>
    <w:p>
      <w:pPr>
        <w:pStyle w:val="Heading1"/>
        <w:numPr>
          <w:ilvl w:val="0"/>
          <w:numId w:val="9"/>
        </w:numPr>
        <w:jc w:val="left"/>
        <w:rPr/>
      </w:pPr>
      <w:r>
        <w:rPr>
          <w:rFonts w:cs="Arial" w:ascii="Arial" w:hAnsi="Arial"/>
          <w:sz w:val="24"/>
        </w:rPr>
        <w:t>сеизмичен каротаж в проучвателните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сондаж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bg-BG"/>
        </w:rPr>
      </w:pPr>
      <w:r>
        <w:rPr>
          <w:rFonts w:cs="Arial" w:ascii="Arial" w:hAnsi="Arial"/>
        </w:rPr>
        <w:t>сеизмично профилиране по метода на пречупените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ълни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електротомографско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зследване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земане и лабораторен анализ на земни и скални проби  за определяне геотехническите свойства на поделените инженерногеоложки разновидности. Изследвани са 121 броя земни и скални проб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Вземане и лабораторен анализ на водни проби. Изследванията са извърш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както за определяне агресивността на подземните води към бетон, така и за определяне на радиоактивността. Изследван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 броя водни проби за агресивност и 3 броя за радиоактивност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Измерване на радиоактивността в зоната на пътното трасе. Измерванията са извършени в част от прокараните проучвателни сондажи. Направени са 8 броя измервани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Анализ устойчивостта на откосите на пътните изкопи и оразмеряване на устойчивите наклони на откосите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Heading1"/>
        <w:numPr>
          <w:ilvl w:val="0"/>
          <w:numId w:val="6"/>
        </w:numPr>
        <w:spacing w:before="120" w:after="240"/>
        <w:ind w:left="1426" w:hanging="1000"/>
        <w:jc w:val="left"/>
        <w:rPr>
          <w:rFonts w:ascii="Arial" w:hAnsi="Arial" w:cs="Arial"/>
          <w:b/>
          <w:b/>
          <w:bCs/>
          <w:sz w:val="24"/>
          <w:lang w:eastAsia="bg-BG"/>
        </w:rPr>
      </w:pPr>
      <w:r>
        <w:rPr>
          <w:rFonts w:cs="Arial" w:ascii="Arial" w:hAnsi="Arial"/>
          <w:b/>
          <w:bCs/>
          <w:sz w:val="24"/>
          <w:lang w:eastAsia="bg-BG"/>
        </w:rPr>
        <w:t>Инженерногеоложки условия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ъз основа на прокараните проучвателни сондажи, резултатите от динамичните пенетрационни изследвания и лабораторните анализи са поделени следните инженерногеоложки разновидности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Насипи - пласт 1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очвен слой - пласт 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ролувиално-делувиални отложения – пласт 3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Алувиални отложения – пласт 4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Неогенски отложения – пласт 5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алеогенски гранити – пласт 6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отерозойски скали – пласт 7</w:t>
      </w:r>
    </w:p>
    <w:p>
      <w:pPr>
        <w:pStyle w:val="Normal"/>
        <w:numPr>
          <w:ilvl w:val="0"/>
          <w:numId w:val="6"/>
        </w:numPr>
        <w:spacing w:before="120" w:after="120"/>
        <w:ind w:left="1066" w:hanging="357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  <w:t>Хидрогеоложки условия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що значение за хидрогеоложките условия в разглеждания район има сложният геолого-тектонски строеж на планинските масиви в съчетание с активната ерозионно-акумулативна дейност на р. Струма и нейните притоци р. Брежанска, р. Горещица, Луда река, р.  Мечкулска, Ваканов дол и др. Това предпоставя много голямо разнообразие по отношение на типовете подземни води, различната проводимост и водообилност на водоносните формации, хидравличните връзки между тях и условията за подхранване 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рениране.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6"/>
        </w:numPr>
        <w:spacing w:before="120" w:after="120"/>
        <w:ind w:left="1066" w:right="108" w:hanging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измичност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/>
      </w:pPr>
      <w:r>
        <w:rPr>
          <w:rFonts w:cs="Arial" w:ascii="Arial" w:hAnsi="Arial"/>
          <w:lang w:val="en-US"/>
        </w:rPr>
        <w:t>Tрaсeтo нa мaгистрaлата от Лот 3.2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 xml:space="preserve"> e разположено в eднa oт нaй-сеизмично активните области от тази част на Балканския полуостров. Земетресенията имат плитък, коров генезис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ъгласно Еврокод 8 прогнозната сеизмична интензивност за 475-годишен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на </w:t>
      </w:r>
      <w:r>
        <w:rPr>
          <w:rFonts w:cs="Arial" w:ascii="Arial" w:hAnsi="Arial"/>
        </w:rPr>
        <w:t>участъка</w:t>
      </w:r>
      <w:r>
        <w:rPr>
          <w:rFonts w:cs="Arial" w:ascii="Arial" w:hAnsi="Arial"/>
          <w:lang w:val="en-US"/>
        </w:rPr>
        <w:t xml:space="preserve"> се характеризира с референтно сеизмично ускорение 0,32g.</w:t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ГОЛЕМИ СЪОРЪЖЕНИЯ</w:t>
      </w:r>
    </w:p>
    <w:p>
      <w:pPr>
        <w:pStyle w:val="Normal"/>
        <w:ind w:right="-127" w:firstLine="851"/>
        <w:jc w:val="both"/>
        <w:rPr/>
      </w:pPr>
      <w:r>
        <w:rPr>
          <w:rFonts w:cs="Arial" w:ascii="Arial" w:hAnsi="Arial"/>
          <w:lang w:val="bg-BG"/>
        </w:rPr>
        <w:t>При проектирането на новите съоръжения е приложена Европейската система за проектиране на строителни конструкции  (система Еврокод) и по – конкретно :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1-1 , БДС EN 1991-2 , БДС EN 1992-1 , БДС EN 1992-2 ,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7-1 , БДС EN 1997-2 , БДС EN 1998-1 , БДС EN 1998-2 , БДС EN 1998-5.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Еврокод 8, референтното сеизмично ускорение на земната кора съгласно картата за сеизмична опасност с период на повтаряемост 475 години е 0.32 g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С трасето на автомагистралат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 засягат </w:t>
      </w:r>
      <w:r>
        <w:rPr>
          <w:rFonts w:cs="Arial" w:ascii="Arial" w:hAnsi="Arial"/>
          <w:sz w:val="24"/>
          <w:szCs w:val="24"/>
          <w:lang w:val="bg-BG"/>
        </w:rPr>
        <w:t>следните големи съоръжения в обхвата на землището на с.Мечкул: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. </w:t>
      </w:r>
      <w:r>
        <w:rPr>
          <w:rFonts w:cs="Arial" w:ascii="Arial" w:hAnsi="Arial"/>
          <w:b/>
        </w:rPr>
        <w:t>Виадукт при км 3</w:t>
      </w:r>
      <w:r>
        <w:rPr>
          <w:rFonts w:cs="Arial" w:ascii="Arial" w:hAnsi="Arial"/>
          <w:b/>
          <w:lang w:val="bg-BG"/>
        </w:rPr>
        <w:t>84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16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4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77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bookmarkStart w:id="7" w:name="_Hlk199506949"/>
      <w:bookmarkStart w:id="8" w:name="_Hlk199512261"/>
      <w:bookmarkEnd w:id="7"/>
      <w:bookmarkEnd w:id="8"/>
      <w:r>
        <w:rPr>
          <w:rFonts w:cs="Arial" w:ascii="Arial" w:hAnsi="Arial"/>
          <w:b/>
          <w:lang w:val="bg-BG"/>
        </w:rPr>
        <w:t>3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5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015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4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5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30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5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815</w:t>
      </w:r>
    </w:p>
    <w:p>
      <w:pPr>
        <w:pStyle w:val="Normal"/>
        <w:ind w:right="-127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right="-127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Start w:id="9" w:name="_Hlk199506949"/>
      <w:bookmarkStart w:id="10" w:name="_Hlk199512261"/>
      <w:bookmarkEnd w:id="9"/>
      <w:bookmarkEnd w:id="10"/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ПРЕСИЧАНИЯ С ИНЖЕНЕРНИ МРЕЖИ</w:t>
      </w:r>
    </w:p>
    <w:p>
      <w:pPr>
        <w:pStyle w:val="Normal"/>
        <w:ind w:firstLine="720"/>
        <w:jc w:val="both"/>
        <w:rPr/>
      </w:pPr>
      <w:bookmarkStart w:id="11" w:name="_Hlk177564135"/>
      <w:bookmarkStart w:id="12" w:name="_Hlk169705269"/>
      <w:r>
        <w:rPr>
          <w:rFonts w:cs="Arial" w:ascii="Arial" w:hAnsi="Arial"/>
        </w:rPr>
        <w:t>С трасето на автомагистралата се засягат мрежи и съоръжения на техническата инфраструктура, които са отразени в парцеларния план. Отразени са</w:t>
      </w:r>
      <w:r>
        <w:rPr>
          <w:rFonts w:cs="Arial" w:ascii="Arial" w:hAnsi="Arial"/>
          <w:lang w:val="bg-BG"/>
        </w:rPr>
        <w:t xml:space="preserve"> също така и съ</w:t>
      </w:r>
      <w:r>
        <w:rPr>
          <w:rFonts w:cs="Arial" w:ascii="Arial" w:hAnsi="Arial"/>
        </w:rPr>
        <w:t>ществуващите мрежи и съоръжения заедно с техните сервитути, така и предвидените за реконструкция. Инженерните мрежи, които попадат в сервитута на пътя и за тях не са необходими отчуждения и учредяване на ограничено ползване, също са отразени в парцеларния план.</w:t>
      </w:r>
      <w:bookmarkEnd w:id="11"/>
      <w:bookmarkEnd w:id="12"/>
    </w:p>
    <w:p>
      <w:pPr>
        <w:pStyle w:val="TextBodyIndent"/>
        <w:spacing w:lineRule="auto" w:line="240"/>
        <w:ind w:firstLine="709"/>
        <w:rPr>
          <w:rFonts w:eastAsia="Calibri"/>
        </w:rPr>
      </w:pPr>
      <w:r>
        <w:rPr>
          <w:rFonts w:cs="Arial" w:ascii="Arial" w:hAnsi="Arial"/>
        </w:rPr>
        <w:t xml:space="preserve">С трасето на автомагистралата се засягат и реконструират следните инженерни мрежи в землището на </w:t>
      </w:r>
      <w:r>
        <w:rPr>
          <w:rFonts w:eastAsia="Calibri" w:cs="Arial" w:ascii="Arial" w:hAnsi="Arial"/>
        </w:rPr>
        <w:t>с.Мечкул:</w:t>
      </w:r>
    </w:p>
    <w:p>
      <w:pPr>
        <w:pStyle w:val="TextBodyIndent"/>
        <w:spacing w:lineRule="auto" w:line="240"/>
        <w:ind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ВЕЛ 20</w:t>
      </w:r>
      <w:r>
        <w:rPr>
          <w:rFonts w:cs="Arial" w:ascii="Arial" w:hAnsi="Arial"/>
          <w:b/>
          <w:sz w:val="24"/>
          <w:szCs w:val="24"/>
          <w:lang w:val="en-US"/>
        </w:rPr>
        <w:t xml:space="preserve"> 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Дефиле“ при км 383+923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ъздушния електропровод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попада изцяло в сервитута на съществуващия електропровод, </w:t>
      </w:r>
      <w:r>
        <w:rPr>
          <w:rFonts w:cs="Arial" w:ascii="Arial" w:hAnsi="Arial"/>
          <w:lang w:val="bg-BG"/>
        </w:rPr>
        <w:t xml:space="preserve">което не поражда допълнително ограничение в ползването на засегнатите имоти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bookmarkStart w:id="13" w:name="_Hlk200359476"/>
      <w:bookmarkEnd w:id="13"/>
      <w:r>
        <w:rPr>
          <w:rFonts w:cs="Arial" w:ascii="Arial" w:hAnsi="Arial"/>
          <w:b/>
          <w:sz w:val="24"/>
          <w:szCs w:val="24"/>
          <w:lang w:val="bg-BG"/>
        </w:rPr>
        <w:t>Нова кабелна линия 20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електрозахранване на ТП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при км 3</w:t>
      </w:r>
      <w:r>
        <w:rPr>
          <w:rFonts w:cs="Arial" w:ascii="Arial" w:hAnsi="Arial"/>
          <w:b/>
          <w:sz w:val="24"/>
          <w:szCs w:val="24"/>
          <w:lang w:val="en-US"/>
        </w:rPr>
        <w:t>84+356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осветление на пътен възел „Мечкул“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ел. захранването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  <w:bookmarkStart w:id="14" w:name="_Hlk200359476"/>
      <w:bookmarkStart w:id="15" w:name="_Hlk200359476"/>
      <w:bookmarkEnd w:id="15"/>
    </w:p>
    <w:p>
      <w:pPr>
        <w:pStyle w:val="ListParagraph"/>
        <w:numPr>
          <w:ilvl w:val="0"/>
          <w:numId w:val="5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bookmarkStart w:id="16" w:name="_Hlk200359488"/>
      <w:bookmarkEnd w:id="16"/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Реконструкция на кабели на ВИВАКОМ при пътна връзка с Път </w:t>
      </w:r>
      <w:r>
        <w:rPr>
          <w:rFonts w:cs="Arial" w:ascii="Arial" w:hAnsi="Arial"/>
          <w:b/>
          <w:sz w:val="24"/>
          <w:szCs w:val="24"/>
          <w:lang w:val="en-US"/>
        </w:rPr>
        <w:t>BLG1290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 w:cs="Arial" w:ascii="Arial" w:hAnsi="Arial"/>
          <w:lang w:val="bg-BG"/>
        </w:rPr>
        <w:t>Трасето на кабелната мрежа, ведно с нормативно определеният сервитут съгласно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поради което не се налага въвеждане на площ с ограничено право на ползване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  <w:bookmarkStart w:id="17" w:name="_Hlk200359488"/>
      <w:bookmarkStart w:id="18" w:name="_Hlk200359488"/>
      <w:bookmarkEnd w:id="18"/>
    </w:p>
    <w:p>
      <w:pPr>
        <w:pStyle w:val="ListParagraph"/>
        <w:numPr>
          <w:ilvl w:val="0"/>
          <w:numId w:val="5"/>
        </w:numPr>
        <w:spacing w:lineRule="auto" w:line="256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нална мрежа за нуждите на държавната администрация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каналната мрежа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 налагането на сервитути за реконструкцията на засегнати инженерни мрежи, се взимат нормативните разпоредби за различните видове инженерни мрежи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/>
          <w:bCs/>
          <w:i/>
          <w:iCs/>
          <w:u w:val="single"/>
          <w:shd w:fill="FEFEFE" w:val="clear"/>
          <w:lang w:val="bg-BG" w:eastAsia="ar-SA"/>
        </w:rPr>
        <w:t>Енергийни обекти за производство, пренос, разпределение и преобразуване на електрическа енергия</w:t>
      </w:r>
      <w:r>
        <w:rPr>
          <w:rFonts w:cs="Arial" w:ascii="Arial" w:hAnsi="Arial"/>
          <w:shd w:fill="FEFEFE" w:val="clear"/>
          <w:lang w:val="bg-BG" w:eastAsia="ar-SA"/>
        </w:rPr>
        <w:t xml:space="preserve"> –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Наредба  № 16</w:t>
      </w:r>
      <w:r>
        <w:rPr>
          <w:rFonts w:cs="Arial" w:ascii="Arial" w:hAnsi="Arial"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от 09.06.2004 г (Ново – ДВ бр.39 от 2020 г.) </w:t>
      </w:r>
    </w:p>
    <w:p>
      <w:pPr>
        <w:pStyle w:val="Normal"/>
        <w:numPr>
          <w:ilvl w:val="0"/>
          <w:numId w:val="2"/>
        </w:numPr>
        <w:ind w:left="340" w:firstLine="86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3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 xml:space="preserve">(1) </w:t>
      </w:r>
      <w:r>
        <w:rPr>
          <w:rFonts w:cs="Arial" w:ascii="Arial" w:hAnsi="Arial"/>
          <w:i/>
          <w:iCs/>
          <w:color w:val="000000"/>
        </w:rPr>
        <w:t>В сервитутната зона титулярят на сервитутните права може да извършв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строителни и монтажни дейности за изграждане на нови енергийни обекти и </w:t>
      </w:r>
      <w:r>
        <w:rPr>
          <w:rFonts w:cs="Arial" w:ascii="Arial" w:hAnsi="Arial"/>
          <w:b/>
          <w:bCs/>
          <w:i/>
          <w:iCs/>
          <w:lang w:eastAsia="ar-SA"/>
        </w:rPr>
        <w:t>съоръжения и рехабилитация, модернизация и разширение на съществуващи</w:t>
      </w:r>
      <w:r>
        <w:rPr>
          <w:rFonts w:cs="Arial" w:ascii="Arial" w:hAnsi="Arial"/>
          <w:i/>
          <w:iCs/>
          <w:lang w:eastAsia="ar-SA"/>
        </w:rPr>
        <w:t xml:space="preserve"> енергийни обекти за производство, пренос, разпределение и преобразуване на електрическата енерг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ремонтни работи, свързани с предотвратяване или отстраняване на аварии за възстановяване на експлоатационната годност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планови дейности, свързани с експлоатацията, ремонта и поддържането на енергийните обекти и техни съоръжения, по видове и графици съгласно изискванията на наредбите по чл. 83 от Закона за енергетикат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4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553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1077"/>
        <w:jc w:val="both"/>
        <w:rPr/>
      </w:pPr>
      <w:bookmarkStart w:id="19" w:name="_Hlk200359526"/>
      <w:bookmarkEnd w:id="19"/>
      <w:r>
        <w:rPr>
          <w:rFonts w:cs="Arial" w:ascii="Arial" w:hAnsi="Arial"/>
          <w:b/>
          <w:bCs/>
          <w:i/>
          <w:iCs/>
          <w:u w:val="single"/>
          <w:lang w:eastAsia="ar-SA"/>
        </w:rPr>
        <w:t>Е</w:t>
      </w:r>
      <w:r>
        <w:rPr>
          <w:rFonts w:cs="Arial" w:ascii="Arial" w:hAnsi="Arial"/>
          <w:b/>
          <w:bCs/>
          <w:i/>
          <w:iCs/>
          <w:u w:val="single"/>
          <w:shd w:fill="FEFEFE" w:val="clear"/>
          <w:lang w:eastAsia="ar-SA"/>
        </w:rPr>
        <w:t>лектронната съобщителна мрежа и на свързаната с нея инфраструктура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3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 xml:space="preserve">9 г. (обн., ДВ, бр. </w:t>
      </w:r>
      <w:r>
        <w:rPr>
          <w:rFonts w:cs="Arial" w:ascii="Arial" w:hAnsi="Arial"/>
          <w:lang w:val="bg-BG" w:eastAsia="ar-SA"/>
        </w:rPr>
        <w:t>49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21</w:t>
      </w:r>
      <w:r>
        <w:rPr>
          <w:rFonts w:cs="Arial" w:ascii="Arial" w:hAnsi="Arial"/>
          <w:lang w:eastAsia="ar-SA"/>
        </w:rPr>
        <w:t>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9 г.) за реда и начина за определяне на размера, разположението и специалния режим за упражняване на сервитутите на електронните съобщителни мрежи, съоръжения и свързаната с тях инфраструктура, чл. 12, ал. 1 - „</w:t>
      </w:r>
      <w:r>
        <w:rPr>
          <w:rFonts w:cs="Arial" w:ascii="Arial" w:hAnsi="Arial"/>
          <w:i/>
          <w:iCs/>
          <w:lang w:eastAsia="ar-SA"/>
        </w:rPr>
        <w:t xml:space="preserve">(1) В сервитутната ивица на </w:t>
      </w:r>
      <w:r>
        <w:rPr>
          <w:rFonts w:cs="Arial" w:ascii="Arial" w:hAnsi="Arial"/>
          <w:i/>
          <w:iCs/>
          <w:lang w:val="bg-BG" w:eastAsia="ar-SA"/>
        </w:rPr>
        <w:t xml:space="preserve">физическата инфраструктура за разполагане на </w:t>
      </w:r>
      <w:r>
        <w:rPr>
          <w:rFonts w:cs="Arial" w:ascii="Arial" w:hAnsi="Arial"/>
          <w:i/>
          <w:iCs/>
          <w:lang w:eastAsia="ar-SA"/>
        </w:rPr>
        <w:t>електрон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съобщител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мреж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не се допуска извършването на следните дейности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застрояване извън определеното по чл. 11 и засаждане на трайни насаждения, освен ако собственикът и </w:t>
      </w:r>
      <w:r>
        <w:rPr>
          <w:rFonts w:cs="Arial" w:ascii="Arial" w:hAnsi="Arial"/>
          <w:i/>
          <w:iCs/>
          <w:lang w:val="bg-BG" w:eastAsia="ar-SA"/>
        </w:rPr>
        <w:t>титулярът на сервитута</w:t>
      </w:r>
      <w:r>
        <w:rPr>
          <w:rFonts w:cs="Arial" w:ascii="Arial" w:hAnsi="Arial"/>
          <w:i/>
          <w:iCs/>
          <w:lang w:eastAsia="ar-SA"/>
        </w:rPr>
        <w:t xml:space="preserve"> не договорят друго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4. действия на трети лица върху посочените в приложението към чл. 7 елементи на </w:t>
      </w:r>
      <w:r>
        <w:rPr>
          <w:rFonts w:cs="Arial" w:ascii="Arial" w:hAnsi="Arial"/>
          <w:i/>
          <w:iCs/>
          <w:lang w:val="bg-BG" w:eastAsia="ar-SA"/>
        </w:rPr>
        <w:t xml:space="preserve">линейната физическа </w:t>
      </w:r>
      <w:r>
        <w:rPr>
          <w:rFonts w:cs="Arial" w:ascii="Arial" w:hAnsi="Arial"/>
          <w:i/>
          <w:iCs/>
          <w:lang w:eastAsia="ar-SA"/>
        </w:rPr>
        <w:t>инфраструктура</w:t>
      </w:r>
      <w:r>
        <w:rPr>
          <w:rFonts w:cs="Arial" w:ascii="Arial" w:hAnsi="Arial"/>
          <w:i/>
          <w:iCs/>
          <w:lang w:val="bg-BG" w:eastAsia="ar-SA"/>
        </w:rPr>
        <w:t xml:space="preserve"> за разполагане на електронни съобщителни мрежи</w:t>
      </w:r>
      <w:r>
        <w:rPr>
          <w:rFonts w:cs="Arial" w:ascii="Arial" w:hAnsi="Arial"/>
          <w:i/>
          <w:iCs/>
          <w:lang w:eastAsia="ar-SA"/>
        </w:rPr>
        <w:t>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5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6. каквото и да е обработване (разораване) на почвата в сервитутната </w:t>
      </w:r>
      <w:r>
        <w:rPr>
          <w:rFonts w:cs="Arial" w:ascii="Arial" w:hAnsi="Arial"/>
          <w:i/>
          <w:iCs/>
          <w:lang w:val="bg-BG" w:eastAsia="ar-SA"/>
        </w:rPr>
        <w:t>ивица</w:t>
      </w:r>
      <w:r>
        <w:rPr>
          <w:rFonts w:cs="Arial" w:ascii="Arial" w:hAnsi="Arial"/>
          <w:i/>
          <w:iCs/>
          <w:lang w:eastAsia="ar-SA"/>
        </w:rPr>
        <w:t xml:space="preserve"> на подземните линейни съоръжения</w:t>
      </w:r>
      <w:r>
        <w:rPr>
          <w:rFonts w:cs="Arial" w:ascii="Arial" w:hAnsi="Arial"/>
          <w:i/>
          <w:iCs/>
          <w:lang w:val="bg-BG" w:eastAsia="ar-SA"/>
        </w:rPr>
        <w:t xml:space="preserve"> освен в случаите, предвидени в закон или акт по прилагането му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  <w:bookmarkStart w:id="20" w:name="_Hlk200359526"/>
      <w:bookmarkStart w:id="21" w:name="_Hlk200359526"/>
      <w:bookmarkEnd w:id="21"/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...........................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инж. Й.Емилова/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  <w:lang w:val="bg-BG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850"/>
      </w:pPr>
      <w:rPr>
        <w:sz w:val="48"/>
        <w:i w:val="false"/>
        <w:b w:val="false"/>
        <w:rFonts w:ascii="Times New Roman" w:hAnsi="Times New Roman" w:cs="Times New Roman"/>
        <w:color w:val="003366"/>
      </w:rPr>
    </w:lvl>
    <w:lvl w:ilvl="1">
      <w:start w:val="1"/>
      <w:numFmt w:val="bullet"/>
      <w:lvlText w:val="□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  <w:sz w:val="24"/>
        <w:i w:val="false"/>
        <w:b w:val="false"/>
        <w:color w:val="003366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rebuchet MS" w:hAnsi="Trebuchet MS" w:cs="Trebuchet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Times New Roman" w:hAnsi="HebarU;Times New Roman" w:cs="HebarU;Times New Roman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43" w:leader="none"/>
      </w:tabs>
      <w:ind w:left="1416" w:hanging="141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left="1560" w:hanging="1560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2"/>
      <w:szCs w:val="22"/>
      <w:shd w:fill="FFFFFF" w:val="clear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  <w:sz w:val="26"/>
      <w:szCs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cs="Times New Roman"/>
      <w:b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3366"/>
      <w:sz w:val="48"/>
    </w:rPr>
  </w:style>
  <w:style w:type="character" w:styleId="WW8Num49z1">
    <w:name w:val="WW8Num49z1"/>
    <w:qFormat/>
    <w:rPr>
      <w:rFonts w:ascii="Arial" w:hAnsi="Arial" w:cs="Arial"/>
      <w:b w:val="false"/>
      <w:i w:val="false"/>
      <w:color w:val="003366"/>
      <w:sz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 CYR" w:hAnsi="Courier New CYR" w:cs="Courier New CYR"/>
      <w:color w:val="000000"/>
      <w:sz w:val="3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b-NO"/>
    </w:rPr>
  </w:style>
  <w:style w:type="paragraph" w:styleId="BodyTextIndent2">
    <w:name w:val="Body Text Indent 2"/>
    <w:basedOn w:val="Normal"/>
    <w:qFormat/>
    <w:pPr>
      <w:ind w:left="900" w:firstLine="525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ulletsquare">
    <w:name w:val="Bullet (square)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Numbered">
    <w:name w:val="Numbered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05:00Z</dcterms:created>
  <dc:creator>Merimov</dc:creator>
  <dc:description/>
  <cp:keywords/>
  <dc:language>en-US</dc:language>
  <cp:lastModifiedBy>User</cp:lastModifiedBy>
  <cp:lastPrinted>2025-10-21T13:25:00Z</cp:lastPrinted>
  <dcterms:modified xsi:type="dcterms:W3CDTF">2025-10-21T13:26:00Z</dcterms:modified>
  <cp:revision>23</cp:revision>
  <dc:subject/>
  <dc:title>Съставил:</dc:title>
</cp:coreProperties>
</file>